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ych dróg gminnych  położonych  w miejscowości Partynia, Dulcza Mała, Dulcza Wielka, Janowiec, Pień, Żarówka, Radomyśl Wielki, Ruda, Zgórsko, Zdziarzec, Dąbrówka Wisłocka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4740890"/>
      <w:bookmarkStart w:id="1" w:name="__Fieldmark__0_79474089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4740890"/>
      <w:bookmarkStart w:id="3" w:name="__Fieldmark__1_79474089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1-09T12:38:00Z</dcterms:modified>
  <cp:revision>20</cp:revision>
  <dc:subject/>
  <dc:title>Rozdział II SIWZ – Załącznik nr 6 do oferty</dc:title>
</cp:coreProperties>
</file>